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СОВЕТ   СЕЛЬСКОГО  ПОСЕЛЕНИЯ  «РАЗМАХНИН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9  апреля 2013г.                                                                                     №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left="708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 утверждении  коэффициентов  для  расчета  арендной  платы  за  земельные  участки, находящихся  в собственности с/п      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ев  вопрос по  коэффициентам  для  расчета  арендной  платы  за  земельные  участки,  находящиеся  в собственности  с/п  «Размахнинское»  и  предоставляемые  в  аренду   для  добычи  россыпного  золота,  Совет  сельского  поселения  «Размахнинское»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Утвердить  коэффициент  для  расчета  арендной  платы  за  земельные  участки,   предоставляемые  в  аренду,  для  добычи  россыпного  золота  на  площади  100000 кв.м. и 60000 кв.м.  - 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твердить  коэффициент  для  расчета  арендной  платы  за  земельный   участок,  предоставляемый  для  добычи  россыпного  золота,  отработанных  земель,  но  не  рекультивированных, площадью  50000 кв.м.  –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Размахнинское»                                                      Ю.Т. Дацие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4:49:00Z</dcterms:created>
  <dc:creator>123</dc:creator>
  <dc:description/>
  <cp:keywords/>
  <dc:language>en-US</dc:language>
  <cp:lastModifiedBy>123</cp:lastModifiedBy>
  <cp:lastPrinted>2013-05-13T08:23:00Z</cp:lastPrinted>
  <dcterms:modified xsi:type="dcterms:W3CDTF">2013-05-13T04:27:00Z</dcterms:modified>
  <cp:revision>6</cp:revision>
  <dc:subject/>
  <dc:title>            СОВЕТ   СЕЛЬСКОГО  ПОСЕЛЕНИЯ  «РАЗМАХНИНСКОЕ»</dc:title>
</cp:coreProperties>
</file>